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ECYFIKACJA TECHNICZN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AKCESORIÓW KOMPUTEROW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Heading1"/>
        <w:spacing w:before="0" w:after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u w:val="single"/>
        </w:rPr>
        <w:t>Zadanie nr 4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Heading1"/>
        <w:spacing w:before="0" w:after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Dostawa pamięci USB (3 szt.) dla Studiów Podyplomowych: Logopedia – Logopeda oświatowy  Wydziału Pedagogicznego.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Marka, model, typ oferowanego sprzęt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lash Dis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. 16 G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zapis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9 MB/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odczy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69 MB/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a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indows 7, Vista, XP, MAC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jność US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godność wsteczna ze standardem USB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12 miesięcy, w gumowej obudowie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KZ-371/48/13 Zadanie nr 4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11:00Z</dcterms:created>
  <dc:creator>BPiK</dc:creator>
  <dc:description/>
  <cp:keywords/>
  <dc:language>en-US</dc:language>
  <cp:lastModifiedBy>abojarska</cp:lastModifiedBy>
  <cp:lastPrinted>2013-04-19T12:31:00Z</cp:lastPrinted>
  <dcterms:modified xsi:type="dcterms:W3CDTF">2013-04-22T09:21:00Z</dcterms:modified>
  <cp:revision>3</cp:revision>
  <dc:subject/>
  <dc:title>Załącznik nr 4 </dc:title>
</cp:coreProperties>
</file>